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i/>
          <w:sz w:val="32"/>
          <w:szCs w:val="32"/>
          <w:u w:val="single"/>
        </w:rPr>
        <w:t>Synopsis of what occurred while Officer D.R. Cesolini was acting Sergeant. Between the date of 02/28/2007 – 03/03/2007</w:t>
      </w:r>
    </w:p>
    <w:p>
      <w:pPr>
        <w:pStyle w:val="Normal"/>
        <w:rPr>
          <w:sz w:val="32"/>
          <w:szCs w:val="32"/>
        </w:rPr>
      </w:pPr>
      <w:r>
        <w:rPr>
          <w:sz w:val="32"/>
          <w:szCs w:val="32"/>
        </w:rPr>
      </w:r>
    </w:p>
    <w:p>
      <w:pPr>
        <w:pStyle w:val="Normal"/>
        <w:rPr/>
      </w:pPr>
      <w:r>
        <w:rPr/>
      </w:r>
    </w:p>
    <w:p>
      <w:pPr>
        <w:pStyle w:val="Normal"/>
        <w:rPr/>
      </w:pPr>
      <w:r>
        <w:rPr/>
        <w:t>02/28/07 – Nothing to Report</w:t>
      </w:r>
    </w:p>
    <w:p>
      <w:pPr>
        <w:pStyle w:val="Normal"/>
        <w:rPr/>
      </w:pPr>
      <w:r>
        <w:rPr/>
      </w:r>
    </w:p>
    <w:p>
      <w:pPr>
        <w:pStyle w:val="Normal"/>
        <w:rPr/>
      </w:pPr>
      <w:r>
        <w:rPr/>
        <w:t>03/01/07 – At 0800 hours a blocking Hazardous Material one vehicle injury collision occurred on State Route 95 at milepost 137.6.  The vehicle was a commercial vehicle hauling 5000 gallons of misc. gasoline.  The gasoline was diesel fuel and high octane racing fuel.  When the commercial vehicle rolled both tanks split causing fuel to leak out on both sides of State Route 95.  Officer P. McCabe established incident Command (137 command).  I took over command during the middle of the incident.  AZDPS and ADOT Haz Mat teams were dispatched from Phoenix.  ADOT established a 32 mile perimeter from milepost 110 on SR 95 to milepost 142 on SR 95.  They were also passing out maps to motorist to show them how to get around.  A total of 250 gallons of fuel leaked out between both tanks.  SR 95 was shut down for approximately 11.5 hours.</w:t>
      </w:r>
    </w:p>
    <w:p>
      <w:pPr>
        <w:pStyle w:val="Normal"/>
        <w:rPr/>
      </w:pPr>
      <w:r>
        <w:rPr/>
      </w:r>
    </w:p>
    <w:p>
      <w:pPr>
        <w:pStyle w:val="Normal"/>
        <w:rPr/>
      </w:pPr>
      <w:r>
        <w:rPr/>
        <w:t>03/02/07 –</w:t>
      </w:r>
    </w:p>
    <w:p>
      <w:pPr>
        <w:pStyle w:val="Normal"/>
        <w:rPr/>
      </w:pPr>
      <w:r>
        <w:rPr/>
        <w:t xml:space="preserve">At 0200 hours Tucson Radio called my house to request a phlebotomist for Officer Preciado who had a Admin Per Se refusal.  I contacted Officer Preciado on his cell phone and asked him if he could try to get Officer S. Norris or Sergeant G. Worz wife to come out and draw the blood.  I advised Preciado if he couldn’t get them to give me a call and I will call out Officer McCabe.  My two phlebotomist, one was on vacation and one just got off an extremely long shift.  Officer Preciado was able to call out Officer S. Norris who just went 10-7 only a few min. prior to him calling. </w:t>
      </w:r>
    </w:p>
    <w:p>
      <w:pPr>
        <w:pStyle w:val="Normal"/>
        <w:rPr/>
      </w:pPr>
      <w:r>
        <w:rPr/>
      </w:r>
    </w:p>
    <w:p>
      <w:pPr>
        <w:pStyle w:val="Normal"/>
        <w:rPr/>
      </w:pPr>
      <w:r>
        <w:rPr/>
        <w:t>At 1031 hours Officer K. Creager responded to a call for assistance to assist D-1 officers with a pursuit that was coming into D-4.  Officer Alan #5096 was pursuit commander.  Officer Creager set up at 12 mile junction in case the pursuit got that far.  Officer Alan terminated the pursuit before it entered Parker city limits.  La Paz County Deputies spiked the vehicle at approximately milepost 146 (After termination by DPS).  LPCSO went 10-15 with subject.  Officer Creager arrived on scene to render assistance but cleared shortly after.  Subject charged for felony flight in Mohave County and DUI Drugs (Meth).  AZDPS report number 2007-012242.  Officer Creager had no direct contact with pursuit.</w:t>
      </w:r>
    </w:p>
    <w:p>
      <w:pPr>
        <w:pStyle w:val="Normal"/>
        <w:rPr/>
      </w:pPr>
      <w:r>
        <w:rPr/>
      </w:r>
    </w:p>
    <w:p>
      <w:pPr>
        <w:pStyle w:val="Normal"/>
        <w:rPr>
          <w:b/>
          <w:b/>
          <w:sz w:val="32"/>
          <w:szCs w:val="32"/>
        </w:rPr>
      </w:pPr>
      <w:r>
        <w:rPr>
          <w:b/>
          <w:sz w:val="32"/>
          <w:szCs w:val="32"/>
        </w:rPr>
        <w:t>IMPOUND Information:</w:t>
      </w:r>
    </w:p>
    <w:p>
      <w:pPr>
        <w:pStyle w:val="Normal"/>
        <w:rPr/>
      </w:pPr>
      <w:r>
        <w:rPr/>
      </w:r>
    </w:p>
    <w:p>
      <w:pPr>
        <w:pStyle w:val="Normal"/>
        <w:rPr/>
      </w:pPr>
      <w:r>
        <w:rPr/>
        <w:t>Call Jennifer Sanchez at 951-522-0134 concerning White Chevy Tahoe NV Plate (unkown).  The vehicle has been at the Everett’s impound for 30+ days and she wants to pick it up.  She will be sending her friend or relative (who has power of attorney) to pick up the vehicle I told her you would get back to her on Monday concerning if she can do this.</w:t>
      </w:r>
    </w:p>
    <w:p>
      <w:pPr>
        <w:pStyle w:val="Normal"/>
        <w:rPr/>
      </w:pPr>
      <w:r>
        <w:rPr/>
      </w:r>
    </w:p>
    <w:p>
      <w:pPr>
        <w:pStyle w:val="Normal"/>
        <w:rPr/>
      </w:pPr>
      <w:r>
        <w:rPr/>
        <w:t>I impounded a vehicle on 02/24/2007 a 1994 red grand marquis (the one with the chicken) Alejandra Soltero phone number 562-633-2834 wants to set up a impound hearing they called on 02/24/07 so it was in the 10 day time frame.  Vehicle at everetts.  R/O (husband in Mexico)</w:t>
      </w:r>
    </w:p>
    <w:sectPr>
      <w:type w:val="nextPage"/>
      <w:pgSz w:w="12240" w:h="15840"/>
      <w:pgMar w:left="1440"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02:27:00Z</dcterms:created>
  <dc:creator>new</dc:creator>
  <dc:description/>
  <cp:keywords/>
  <dc:language>en-US</dc:language>
  <cp:lastModifiedBy>new</cp:lastModifiedBy>
  <dcterms:modified xsi:type="dcterms:W3CDTF">2007-03-04T01:56:00Z</dcterms:modified>
  <cp:revision>2</cp:revision>
  <dc:subject/>
  <dc:title>Synopsis of what occurred while Officer D</dc:title>
</cp:coreProperties>
</file>